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nifred L. Jackson</w:t>
      </w:r>
    </w:p>
    <w:p>
      <w:pPr>
        <w:pStyle w:val="Normal"/>
        <w:tabs>
          <w:tab w:val="clear" w:pos="720"/>
          <w:tab w:val="left" w:pos="2153" w:leader="none"/>
          <w:tab w:val="center" w:pos="51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4134 Arthur Street, Ore City, Texas 756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) (903) 803-5600; (H) (903)968-3398; </w:t>
      </w:r>
      <w:hyperlink r:id="rId2">
        <w:r>
          <w:rPr>
            <w:rStyle w:val="InternetLink"/>
            <w:sz w:val="24"/>
            <w:szCs w:val="24"/>
          </w:rPr>
          <w:t>winn33@aol.co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M. Ed.                                 </w:t>
      </w:r>
      <w:r>
        <w:rPr>
          <w:sz w:val="22"/>
        </w:rPr>
        <w:t>Educational Technology Leadership, Lamar University, Beaumont,TX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Educational Leadership, Lamar University, Beaumont, TX, Dec.,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uate Courses</w:t>
        <w:tab/>
        <w:t xml:space="preserve">     Texas Wesleyan, Fort Worth, TX, 19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University of Texas, Tyler, TX, 1989 -19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S</w:t>
        <w:tab/>
        <w:tab/>
        <w:tab/>
        <w:t xml:space="preserve">      Business Education, Wiley College, Marshall, TX, 19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Suma Cum La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ncipal Certificate</w:t>
        <w:tab/>
        <w:t xml:space="preserve">       Texas Standard ( EC-12),  August 31,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/>
      </w:pPr>
      <w:r>
        <w:rPr>
          <w:sz w:val="22"/>
          <w:szCs w:val="22"/>
        </w:rPr>
        <w:t xml:space="preserve">Teacher Certificate                Texas Provisional Life Elementary (Grade 1-8), General    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Texas Provisional Life High School, Business, General, Composite</w:t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Certificate                               Instructional Leadership Development  (ILD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Professional Development and Appraisal System (PDAS) </w:t>
      </w:r>
    </w:p>
    <w:p>
      <w:pPr>
        <w:pStyle w:val="Normal"/>
        <w:ind w:left="2880" w:hanging="28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ing Experi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ementary Teacher – Second, Third, First, Title I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mer School Teacher -  First and Fifth Gra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1992 – presen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orked with a diverse student popul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panded my range of teaching capabil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orporated a variety of learning styles in the classroom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vided students with appropriate learning activities and experiences in the core academic subject area assigned to help them fulfill their potential for intellectual, emotional, physical, and social growth </w:t>
      </w:r>
    </w:p>
    <w:p>
      <w:pPr>
        <w:pStyle w:val="Normal"/>
        <w:numPr>
          <w:ilvl w:val="0"/>
          <w:numId w:val="5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nabled students to develop competencies and skills to function successfully in society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89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"/>
        <w:gridCol w:w="10508"/>
        <w:gridCol w:w="192"/>
      </w:tblGrid>
      <w:tr>
        <w:trPr>
          <w:trHeight w:val="810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ary Teacher – Third and Second gra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adway Elementary School, Gladewater, TX 1989 - 199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eveloped and implemented lesson plans that fulfill the requirements of district’s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urriculum program and show written evidence of preparation as requir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esented subject matter according to guidelines established by Texas Education Agency,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oard policies, and administrative regulation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ned and used appropriate instructional and learning strategies,activities, materials, and equipment that reflect understanding of the learning styles and needs of students assign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ducted assessment of student learning styles and use results to plan instructional activities</w:t>
            </w:r>
          </w:p>
          <w:p>
            <w:pPr>
              <w:pStyle w:val="Achievement"/>
              <w:numPr>
                <w:ilvl w:val="0"/>
                <w:numId w:val="7"/>
              </w:numPr>
              <w:bidi w:val="0"/>
              <w:spacing w:before="0" w:after="6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d on the Campus Site-Based Team and Superintendent Advisory Committee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ary Teacher -  Second gra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ghes Springs Elementary, Hughes Springs, TX 1986 -1989</w:t>
            </w:r>
          </w:p>
          <w:p>
            <w:pPr>
              <w:pStyle w:val="Achievement"/>
              <w:numPr>
                <w:ilvl w:val="0"/>
                <w:numId w:val="7"/>
              </w:numPr>
              <w:bidi w:val="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multi-faceted daily lesson plans for each subject tau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ssessed and used excellent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hibited the ability to listen, follow directions, and interact positively with other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ed cooperatively with special education teachers to modify curricula as needed for special education students according to guidelines established in Individual Education Plans (IEP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ed cooperatively with principals and staff to determine instructional goals, objectives, and methods according to district requirements</w:t>
            </w:r>
          </w:p>
          <w:p>
            <w:pPr>
              <w:pStyle w:val="Achievement"/>
              <w:numPr>
                <w:ilvl w:val="0"/>
                <w:numId w:val="7"/>
              </w:numPr>
              <w:bidi w:val="0"/>
              <w:spacing w:before="0" w:after="6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ght gifted and talented student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28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dership Experience</w:t>
      </w:r>
    </w:p>
    <w:p>
      <w:pPr>
        <w:pStyle w:val="Normal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us Technology and Staff Development Coordinator</w:t>
      </w:r>
    </w:p>
    <w:p>
      <w:pPr>
        <w:pStyle w:val="Normal"/>
        <w:ind w:left="2880" w:hanging="2880"/>
        <w:rPr/>
      </w:pPr>
      <w:r>
        <w:rPr>
          <w:b/>
          <w:sz w:val="22"/>
          <w:szCs w:val="22"/>
        </w:rPr>
        <w:t>Bramlette Elementary, Longview, TX  2003 – pres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ed as the Champion of Classworks for the campu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ined on how to operate PD360 program for the campu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anaged and maintained Study Island and AHA Math programs for the campu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eted campus staff development forms and recorded attendance status of participant from campus staff developme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ined the campus staff on how to use and incorporate Smart Board Notebook 10 into the curricul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 Grade Team Lea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, Longview, TX 2004-present</w:t>
      </w:r>
    </w:p>
    <w:p>
      <w:pPr>
        <w:pStyle w:val="ListParagraph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plemented diverse discipline strategies to ensure a successful learning environment for all students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Shared innovate teaching strategies with second grade team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articipated in staff development and in planning for student achievement as well as parent involvement activities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ict Improvement Team,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ngview ISD, Longview, TX 2005 – present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Assisted in developing goals, strategies and activities included in the district improvement plan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Analyzed data to establish the district needs and goals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Served as a liaison between campus and district improvement tea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intendent Council Committee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ngview ISD, Longview, TX 2007 – 2009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Served as the liaison between campus and superintendent about concerns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Collected questions and concerns from campus staff that needed addressing by central administrator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Texas Beginning Educator Support System Men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2007-2008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rved as a mentor for two new teach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bserved and monitored the implementation of the district policies and procedur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roduced novice teachers to the campus and its clim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mpus Improvement Team, Memb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 1998 - 2004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nsured that the goals established in the district plans were included in the campus improvement plans </w:t>
      </w:r>
    </w:p>
    <w:p>
      <w:pPr>
        <w:pStyle w:val="Achievement"/>
        <w:numPr>
          <w:ilvl w:val="0"/>
          <w:numId w:val="7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Established  goals and activities that specifically address the needs of our individual campu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 I, TAAS Co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, Longview, TX 1993 -1995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upervised one instructional assistan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Analyzed data to incorporated test-taking skills into the curriculum and organized the after-school tutorials for teachers in grade 3-5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valuated the specific instructional needs of our students and teachers based on data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sed technology to strengthen the teaching/learning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rofessional Development and Appraisal System (PDAS),” RegionVIII, Mt. Pleasant, TX, July, 2010, 17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mart Board Notebook 10,” Longview ISD, Longview, TX April – June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structional Leadership Development (ILD),” Region X, Plano, TX, July, 2009, 30 hours</w:t>
      </w:r>
    </w:p>
    <w:p>
      <w:pPr>
        <w:pStyle w:val="Normal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Navigating the English Language Proficiency Standards (ELPS),” Longview IS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ngview, TX, December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heltered Instruction Observation Protocol for Trainer,” Dallas, TX, November, 2008, 12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Sheltered Instruction Observation Protocol for Teacher,” Longview ISD, Longview, TX, November, 2008, 18 hou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ssessment for Learning,” Longview ISD, Longview, TX July, 2008, 21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ummer Leadership Academy,” Texas State Teachers Association, Austin, TX 2005 -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xas Observation Protocols (TOPs) training,” Longview ISD, Longview, TX, February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xBESS Mentor Training,” Longview ISD, Longview, TX, August, 2007, 18 hours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Aspiring Administrators Academy,” Region VII ESC, Kilgore, TX, 2004-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Longview Professional Leadership Academy,” Longview ISD, Longview, TX 2003-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tel Teach to the Future,” Longview ISD, Longview, TX 2003, 40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lecommunication Infrastructure Fund (TIF) Trainer,” Longview ISD, Longview, TX,     2000-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tions/Present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Jackson, W. (November, 2010). </w:t>
      </w:r>
      <w:r>
        <w:rPr>
          <w:i/>
          <w:sz w:val="22"/>
          <w:szCs w:val="22"/>
        </w:rPr>
        <w:t xml:space="preserve">Smart Board Notebook 10 -101. </w:t>
      </w:r>
      <w:r>
        <w:rPr>
          <w:sz w:val="22"/>
          <w:szCs w:val="22"/>
        </w:rPr>
        <w:t>Presentation at Bramlette Elementary, Longview, TX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Jackson, W. (August, 2009).</w:t>
      </w:r>
      <w:r>
        <w:rPr>
          <w:i/>
          <w:iCs/>
          <w:sz w:val="24"/>
          <w:szCs w:val="24"/>
        </w:rPr>
        <w:t>C-Scope Overview</w:t>
      </w:r>
      <w:r>
        <w:rPr>
          <w:sz w:val="24"/>
          <w:szCs w:val="24"/>
        </w:rPr>
        <w:t xml:space="preserve">.Presentation at Bramlette Elementary, Longview, </w:t>
      </w:r>
      <w:r>
        <w:rPr>
          <w:sz w:val="22"/>
          <w:szCs w:val="22"/>
        </w:rPr>
        <w:t>T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ckson, W. (December, 2008). </w:t>
      </w:r>
      <w:r>
        <w:rPr>
          <w:i/>
          <w:sz w:val="22"/>
          <w:szCs w:val="22"/>
        </w:rPr>
        <w:t xml:space="preserve">ELPS. </w:t>
      </w:r>
      <w:r>
        <w:rPr>
          <w:sz w:val="22"/>
          <w:szCs w:val="22"/>
        </w:rPr>
        <w:t>Presentation at Bramlette Elementary, Longview, TX.</w:t>
      </w:r>
    </w:p>
    <w:p>
      <w:pPr>
        <w:pStyle w:val="Normal"/>
        <w:rPr/>
      </w:pPr>
      <w:r>
        <w:rPr>
          <w:sz w:val="22"/>
          <w:szCs w:val="22"/>
        </w:rPr>
        <w:t xml:space="preserve">Jackson, W. and Webster, S. (August, 2008). </w:t>
      </w:r>
      <w:r>
        <w:rPr>
          <w:i/>
          <w:sz w:val="22"/>
          <w:szCs w:val="22"/>
        </w:rPr>
        <w:t>Harry Wong’s Techniques.</w:t>
      </w:r>
      <w:r>
        <w:rPr>
          <w:sz w:val="22"/>
          <w:szCs w:val="22"/>
        </w:rPr>
        <w:t xml:space="preserve"> Presentation at Bramlette Elementary, Longview, T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ckson, W. (August, 2007).  </w:t>
      </w:r>
      <w:r>
        <w:rPr>
          <w:i/>
          <w:sz w:val="22"/>
          <w:szCs w:val="22"/>
        </w:rPr>
        <w:t>Differentiated Instruction.</w:t>
      </w:r>
      <w:r>
        <w:rPr>
          <w:sz w:val="22"/>
          <w:szCs w:val="22"/>
        </w:rPr>
        <w:t xml:space="preserve"> Presentation at Bramlette Elementary, Longview, TX </w:t>
      </w:r>
    </w:p>
    <w:p>
      <w:pPr>
        <w:pStyle w:val="Normal"/>
        <w:rPr/>
      </w:pPr>
      <w:r>
        <w:rPr>
          <w:sz w:val="22"/>
          <w:szCs w:val="22"/>
        </w:rPr>
        <w:t xml:space="preserve">Jackson, W.(August, 2005). </w:t>
      </w:r>
      <w:r>
        <w:rPr>
          <w:i/>
          <w:sz w:val="22"/>
          <w:szCs w:val="22"/>
        </w:rPr>
        <w:t>Eight Habits of the Heart for Educators based on Clifton L. Taulbert.</w:t>
      </w:r>
      <w:r>
        <w:rPr>
          <w:sz w:val="22"/>
          <w:szCs w:val="22"/>
        </w:rPr>
        <w:t xml:space="preserve"> Presentation a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ramlette Elementary, Longview, TX.</w:t>
      </w:r>
    </w:p>
    <w:p>
      <w:pPr>
        <w:pStyle w:val="Normal"/>
        <w:rPr/>
      </w:pPr>
      <w:r>
        <w:rPr>
          <w:sz w:val="22"/>
          <w:szCs w:val="22"/>
        </w:rPr>
        <w:t xml:space="preserve">Jackson, W. (September, 2000). </w:t>
      </w:r>
      <w:r>
        <w:rPr>
          <w:i/>
          <w:sz w:val="22"/>
          <w:szCs w:val="22"/>
        </w:rPr>
        <w:t>Network 101(LAN/WAN).</w:t>
      </w:r>
      <w:r>
        <w:rPr>
          <w:sz w:val="22"/>
          <w:szCs w:val="22"/>
        </w:rPr>
        <w:t xml:space="preserve"> Bramlette Elementary School Computer Lab, Longview, TX.</w:t>
      </w:r>
    </w:p>
    <w:p>
      <w:pPr>
        <w:pStyle w:val="Normal"/>
        <w:rPr/>
      </w:pPr>
      <w:r>
        <w:rPr>
          <w:sz w:val="22"/>
          <w:szCs w:val="22"/>
        </w:rPr>
        <w:t>Jackson, W, (October, 2000).</w:t>
      </w:r>
      <w:r>
        <w:rPr>
          <w:i/>
          <w:sz w:val="22"/>
          <w:szCs w:val="22"/>
        </w:rPr>
        <w:t>Internet 101(Netscape Communicator 4.0).</w:t>
      </w:r>
      <w:r>
        <w:rPr>
          <w:sz w:val="22"/>
          <w:szCs w:val="22"/>
        </w:rPr>
        <w:t>Bramlette Elementary School Computer Lab, Longview, T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Affili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Educators Association 1992-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as State Teachers Association 1989 - 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Education Association 1989 – present</w:t>
      </w:r>
    </w:p>
    <w:p>
      <w:pPr>
        <w:pStyle w:val="Normal"/>
        <w:rPr/>
      </w:pPr>
      <w:r>
        <w:rPr>
          <w:sz w:val="22"/>
          <w:szCs w:val="22"/>
        </w:rPr>
        <w:t>Parent Teacher Association – 1992 –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/Awards/Gra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Rotary Club Teacher of the Month – M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mlette Elementary, Teacher of the Y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view ISD Foundation, Incorporation Grant Recipi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ISD, 15 Years of Service Aw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mlette Elementary, Employee of the Mon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6 and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’s Who Among America’s Teac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tin, TX 2005-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Vernessa Gentry, Principal</w:t>
        <w:tab/>
        <w:tab/>
        <w:tab/>
        <w:tab/>
        <w:tab/>
        <w:t>Linda Hamilton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Bramlette Elementary</w:t>
        <w:tab/>
        <w:tab/>
        <w:tab/>
        <w:tab/>
        <w:tab/>
        <w:tab/>
        <w:t>Second Grade Teacher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1515 Lake Drive</w:t>
        <w:tab/>
        <w:tab/>
        <w:tab/>
        <w:tab/>
        <w:tab/>
        <w:tab/>
        <w:t>Bramlette Elementary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Longview, TX 75601</w:t>
        <w:tab/>
        <w:tab/>
        <w:tab/>
        <w:tab/>
        <w:tab/>
        <w:tab/>
        <w:t>1515 Lake Drive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(903)</w:t>
        <w:tab/>
        <w:t>387-0883</w:t>
        <w:tab/>
        <w:tab/>
        <w:tab/>
        <w:tab/>
        <w:tab/>
        <w:tab/>
        <w:t>Longview, TX 75601</w:t>
      </w:r>
    </w:p>
    <w:p>
      <w:pPr>
        <w:pStyle w:val="Normal"/>
        <w:ind w:left="90" w:hanging="0"/>
        <w:rPr/>
      </w:pPr>
      <w:hyperlink r:id="rId3">
        <w:r>
          <w:rPr>
            <w:rStyle w:val="InternetLink"/>
            <w:sz w:val="22"/>
            <w:szCs w:val="22"/>
          </w:rPr>
          <w:t>vgentry@lisd.org</w:t>
        </w:r>
      </w:hyperlink>
      <w:r>
        <w:rPr>
          <w:sz w:val="22"/>
          <w:szCs w:val="22"/>
        </w:rPr>
        <w:t xml:space="preserve">                                                                            (903) 918-2098</w:t>
      </w:r>
    </w:p>
    <w:p>
      <w:pPr>
        <w:pStyle w:val="Normal"/>
        <w:ind w:left="5130" w:firstLine="630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lhamilton@lisd.org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ma Denkins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Inclusion Support Teacher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Bramlette Elementary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1515 Lake Drive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Longview, TX 75601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(903) 803-5600</w:t>
      </w:r>
    </w:p>
    <w:p>
      <w:pPr>
        <w:pStyle w:val="Normal"/>
        <w:ind w:left="90" w:hanging="0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adenkins@lisd.org</w:t>
        </w:r>
      </w:hyperlink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chievement"/>
        <w:numPr>
          <w:ilvl w:val="0"/>
          <w:numId w:val="0"/>
        </w:numPr>
        <w:bidi w:val="0"/>
        <w:ind w:left="90" w:right="24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nifred Jacks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next w:val="TextBody"/>
    <w:qFormat/>
    <w:pPr>
      <w:widowControl w:val="false"/>
      <w:numPr>
        <w:ilvl w:val="0"/>
        <w:numId w:val="7"/>
      </w:numPr>
      <w:bidi w:val="0"/>
      <w:spacing w:lineRule="atLeast" w:line="220" w:before="0" w:after="60"/>
      <w:ind w:right="245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nn33@aol.com" TargetMode="External"/><Relationship Id="rId3" Type="http://schemas.openxmlformats.org/officeDocument/2006/relationships/hyperlink" Target="mailto:vgentry@lisd.org" TargetMode="External"/><Relationship Id="rId4" Type="http://schemas.openxmlformats.org/officeDocument/2006/relationships/hyperlink" Target="mailto:lhamilton@lisd.org" TargetMode="External"/><Relationship Id="rId5" Type="http://schemas.openxmlformats.org/officeDocument/2006/relationships/hyperlink" Target="mailto:adenkins@lisd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2:41:00Z</dcterms:created>
  <dc:creator>Winifred</dc:creator>
  <dc:description/>
  <dc:language>en-US</dc:language>
  <cp:lastModifiedBy>Winifred</cp:lastModifiedBy>
  <dcterms:modified xsi:type="dcterms:W3CDTF">2010-10-30T02:41:00Z</dcterms:modified>
  <cp:revision>2</cp:revision>
  <dc:subject/>
  <dc:title/>
</cp:coreProperties>
</file>